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79"/>
        <w:jc w:val="left"/>
        <w:rPr/>
      </w:pPr>
      <w:r>
        <w:rPr/>
        <w:t xml:space="preserve">                      </w:t>
      </w:r>
      <w:r>
        <w:rPr/>
        <w:t>Приложение 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В 2022 ГОДУ И В ПЛАНОВОМ ПЕРИОДЕ 2023 И 2024</w:t>
      </w:r>
      <w:r>
        <w:rPr/>
        <w:t xml:space="preserve"> ГОДОВ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3"/>
        <w:gridCol w:w="1417"/>
        <w:gridCol w:w="992"/>
        <w:gridCol w:w="1417"/>
        <w:gridCol w:w="994"/>
        <w:gridCol w:w="1417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й гарантии, предусматривающей субсидиарную ответственность городского округа Красногорск на цели, связанные с обеспечением исполнения обязательст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О «Городские инженерные систем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редитной организацией по погашению основного долг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О «Красногорская теплосе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ные ресурсы по договору цессии между НАО «Городские инженерные системы» и ООО «Газпром Межрегионгаз Москв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2 ГОДУ И В ПЛАНОВОМ ПЕРИОДЕ 2023 И 2024 ГОДОВ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843"/>
        <w:gridCol w:w="1843"/>
        <w:gridCol w:w="1984"/>
      </w:tblGrid>
      <w:tr>
        <w:trPr>
          <w:trHeight w:val="6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Начальник финансового управления                                                                 Н.А. Гереш</w:t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8:00Z</dcterms:created>
  <dc:creator>Гереш</dc:creator>
  <dc:description/>
  <cp:keywords/>
  <dc:language>en-US</dc:language>
  <cp:lastModifiedBy>Geresh</cp:lastModifiedBy>
  <cp:lastPrinted>2021-08-13T15:52:00Z</cp:lastPrinted>
  <dcterms:modified xsi:type="dcterms:W3CDTF">2021-11-22T13:52:00Z</dcterms:modified>
  <cp:revision>15</cp:revision>
  <dc:subject/>
  <dc:title/>
</cp:coreProperties>
</file>